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levum Practical Pistol E-Mail/Postal shoot -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evum E-Mail/Postal shoot will start in August 2002.  It will consist of one competition per month, with each competition consisting of four stages.  The E-Mail/Postal shoot will continue for six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five monthly results to count, out of the maximum of six monthly results.  You can compete in any one of the divisions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ill be no fee to enter this competition, but a competitor number is required (available from </w:t>
      </w:r>
      <w:hyperlink r:id="rId2">
        <w:r>
          <w:rPr>
            <w:rStyle w:val="InternetLink"/>
          </w:rPr>
          <w:t>jss4s@aol.com</w:t>
        </w:r>
      </w:hyperlink>
      <w:r>
        <w:rPr/>
        <w:t>) before a score can b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etition will be based on IPSC (14</w:t>
      </w:r>
      <w:r>
        <w:rPr>
          <w:vertAlign w:val="superscript"/>
        </w:rPr>
        <w:t>th</w:t>
      </w:r>
      <w:r>
        <w:rPr/>
        <w:t xml:space="preserve"> edition) rules, with the addition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simplicity only five Divisions will be used (but there must be at least three competitors for a Division to be active):</w:t>
        <w:br/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531"/>
        <w:gridCol w:w="1531"/>
        <w:gridCol w:w="1531"/>
        <w:gridCol w:w="1531"/>
        <w:gridCol w:w="1531"/>
      </w:tblGrid>
      <w:tr>
        <w:trPr/>
        <w:tc>
          <w:tcPr>
            <w:tcW w:w="2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olver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soft Standar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soft Ope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el length (Max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s allowe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ster &amp; Mag posit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hind hi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hind hi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 capacity (Max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 length – excluding bumper (Max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m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Each stage can only be run once only, no practising on the competition stage is permitted.  The only exceptions are due to failure of range equipment or a requirement to stop the stage for safety reasons.</w:t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ly the supplied Score Sheets are to be used and e-mailed to </w:t>
      </w:r>
      <w:hyperlink r:id="rId3">
        <w:r>
          <w:rPr>
            <w:rStyle w:val="InternetLink"/>
          </w:rPr>
          <w:t>jss4s@aol.com</w:t>
        </w:r>
      </w:hyperlink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Score sheets are to be held by a nominated club member, with the results being sent via E-mail (preferably) or conventional post.</w:t>
        <w:br/>
      </w:r>
    </w:p>
    <w:p>
      <w:pPr>
        <w:pStyle w:val="Normal"/>
        <w:numPr>
          <w:ilvl w:val="0"/>
          <w:numId w:val="3"/>
        </w:numPr>
        <w:rPr/>
      </w:pPr>
      <w:r>
        <w:rPr/>
        <w:t>The competitions will run each month, from August for six months.</w:t>
        <w:br/>
        <w:br/>
        <w:t>The end dates for each competition will be the last day of that month (i.e. the end of August for the first competition).</w:t>
        <w:br/>
        <w:br/>
        <w:t>The results will be required by the 5</w:t>
      </w:r>
      <w:r>
        <w:rPr>
          <w:vertAlign w:val="superscript"/>
        </w:rPr>
        <w:t>th</w:t>
      </w:r>
      <w:r>
        <w:rPr/>
        <w:t xml:space="preserve"> of the following month (i.e. for the August comp, results will be required by 5</w:t>
      </w:r>
      <w:r>
        <w:rPr>
          <w:vertAlign w:val="superscript"/>
        </w:rPr>
        <w:t>th</w:t>
      </w:r>
      <w:r>
        <w:rPr/>
        <w:t xml:space="preserve"> September).</w:t>
        <w:br/>
        <w:br/>
        <w:t>Results will be calculated and returned, via e-mail, by the 15</w:t>
      </w:r>
      <w:r>
        <w:rPr>
          <w:vertAlign w:val="superscript"/>
        </w:rPr>
        <w:t>th</w:t>
      </w:r>
      <w:r>
        <w:rPr/>
        <w:t xml:space="preserve"> of the following month (i.e. for the August comp, results will be posted by 15</w:t>
      </w:r>
      <w:r>
        <w:rPr>
          <w:vertAlign w:val="superscript"/>
        </w:rPr>
        <w:t>th</w:t>
      </w:r>
      <w:r>
        <w:rPr/>
        <w:t xml:space="preserve"> September).</w:t>
        <w:b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 xml:space="preserve">Due to certain range restrictions (10m limit) the targets will be scaled down, to approx. A3 size, IPSC Targets.  An Example of the target is available by e-mail (from </w:t>
      </w:r>
      <w:hyperlink r:id="rId4">
        <w:r>
          <w:rPr>
            <w:rStyle w:val="InternetLink"/>
          </w:rPr>
          <w:t>jss4s@aol.com)</w:t>
        </w:r>
      </w:hyperlink>
      <w:r>
        <w:rPr/>
        <w:t>, or post if a stamped addressed envelope is provid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</w:r>
      <w:r>
        <w:rPr>
          <w:sz w:val="28"/>
        </w:rPr>
        <w:t>Happy shooting!</w:t>
        <w:br/>
      </w:r>
    </w:p>
    <w:sectPr>
      <w:headerReference w:type="default" r:id="rId5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s4s@aol.com" TargetMode="External"/><Relationship Id="rId3" Type="http://schemas.openxmlformats.org/officeDocument/2006/relationships/hyperlink" Target="mailto:jss4s@aol.com" TargetMode="External"/><Relationship Id="rId4" Type="http://schemas.openxmlformats.org/officeDocument/2006/relationships/hyperlink" Target="mailto:jss4s@aol.com)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6:38:00Z</dcterms:created>
  <dc:creator>Sarah Frazer</dc:creator>
  <dc:description/>
  <dc:language>en-US</dc:language>
  <cp:lastModifiedBy>Sarah Frazer</cp:lastModifiedBy>
  <cp:lastPrinted>2002-07-13T20:09:00Z</cp:lastPrinted>
  <dcterms:modified xsi:type="dcterms:W3CDTF">2002-07-26T12:40:00Z</dcterms:modified>
  <cp:revision>13</cp:revision>
  <dc:subject/>
  <dc:title>Glevum Practical Pistol – E-Mail/Postal shoot</dc:title>
</cp:coreProperties>
</file>