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levum Practical Pistol – E-Mail/Postal shoot – Competitior list</w:t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250"/>
        <w:gridCol w:w="30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ub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vis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. Number (supplied by Glevum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vision is S (Standard) or O (Op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. No. will be issued by Glevum Practical Pistol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7:30:00Z</dcterms:created>
  <dc:creator>Sarah Frazer</dc:creator>
  <dc:description/>
  <dc:language>en-US</dc:language>
  <cp:lastModifiedBy>Sarah Frazer</cp:lastModifiedBy>
  <dcterms:modified xsi:type="dcterms:W3CDTF">2002-07-08T07:30:00Z</dcterms:modified>
  <cp:revision>2</cp:revision>
  <dc:subject/>
  <dc:title>Glevum Practical Pistol – E-Mail/Postal shoot – Competitior list</dc:title>
</cp:coreProperties>
</file>